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Waves &amp; energy transfer 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Amplitude</w:t>
      </w:r>
      <w:r>
        <w:rPr>
          <w:rFonts w:cs="Calibri" w:ascii="Calibri" w:hAnsi="Calibri"/>
          <w:color w:val="000000"/>
          <w:sz w:val="20"/>
        </w:rPr>
        <w:t>- the maximum displacement from the rest position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Angle of incidence</w:t>
      </w:r>
      <w:r>
        <w:rPr>
          <w:rFonts w:cs="Calibri" w:ascii="Calibri" w:hAnsi="Calibri"/>
          <w:color w:val="000000"/>
          <w:sz w:val="20"/>
        </w:rPr>
        <w:t>- the angle between the incident ray and the normal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Angle of reflection</w:t>
      </w:r>
      <w:r>
        <w:rPr>
          <w:rFonts w:cs="Calibri" w:ascii="Calibri" w:hAnsi="Calibri"/>
          <w:color w:val="000000"/>
          <w:sz w:val="20"/>
        </w:rPr>
        <w:t>- the angle between the reflected ray and the normal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Antinode</w:t>
      </w:r>
      <w:r>
        <w:rPr>
          <w:rFonts w:cs="Calibri" w:ascii="Calibri" w:hAnsi="Calibri"/>
          <w:color w:val="000000"/>
          <w:sz w:val="20"/>
        </w:rPr>
        <w:t>- the point of maximum displacement when two waves meet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Constructive interference</w:t>
      </w:r>
      <w:r>
        <w:rPr>
          <w:rFonts w:cs="Calibri" w:ascii="Calibri" w:hAnsi="Calibri"/>
          <w:color w:val="000000"/>
          <w:sz w:val="20"/>
        </w:rPr>
        <w:t>- superposition of waves that have displacements in the same directi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Crests</w:t>
      </w:r>
      <w:r>
        <w:rPr>
          <w:rFonts w:cs="Calibri" w:ascii="Calibri" w:hAnsi="Calibri"/>
          <w:color w:val="000000"/>
          <w:sz w:val="20"/>
        </w:rPr>
        <w:t>- the high points of a wave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Destructive interference</w:t>
      </w:r>
      <w:r>
        <w:rPr>
          <w:rFonts w:cs="Calibri" w:ascii="Calibri" w:hAnsi="Calibri"/>
          <w:color w:val="000000"/>
          <w:sz w:val="20"/>
        </w:rPr>
        <w:t>- caused by the superposition of waves that have displacements in opposite directions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Diffraction</w:t>
      </w:r>
      <w:r>
        <w:rPr>
          <w:rFonts w:cs="Calibri" w:ascii="Calibri" w:hAnsi="Calibri"/>
          <w:color w:val="000000"/>
          <w:sz w:val="20"/>
        </w:rPr>
        <w:t>- the spreading of waves around the edge of a barrier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Frequency</w:t>
      </w:r>
      <w:r>
        <w:rPr>
          <w:rFonts w:cs="Calibri" w:ascii="Calibri" w:hAnsi="Calibri"/>
          <w:color w:val="000000"/>
          <w:sz w:val="20"/>
        </w:rPr>
        <w:t>- the number of complete vibrations /second measured at a fixed locati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Interference</w:t>
      </w:r>
      <w:r>
        <w:rPr>
          <w:rFonts w:cs="Calibri" w:ascii="Calibri" w:hAnsi="Calibri"/>
          <w:color w:val="000000"/>
          <w:sz w:val="20"/>
        </w:rPr>
        <w:t>- the result of the superposition of 2 or more waves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Law of reflection</w:t>
      </w:r>
      <w:r>
        <w:rPr>
          <w:rFonts w:cs="Calibri" w:ascii="Calibri" w:hAnsi="Calibri"/>
          <w:color w:val="000000"/>
          <w:sz w:val="20"/>
        </w:rPr>
        <w:t>- the angle of incidence equals the angle of reflection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Longitudinal wave</w:t>
      </w:r>
      <w:r>
        <w:rPr>
          <w:rFonts w:cs="Calibri" w:ascii="Calibri" w:hAnsi="Calibri"/>
          <w:color w:val="000000"/>
          <w:sz w:val="20"/>
        </w:rPr>
        <w:t>- particles of the medium vibrate parallel to the direction of the wave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Node</w:t>
      </w:r>
      <w:r>
        <w:rPr>
          <w:rFonts w:cs="Calibri" w:ascii="Calibri" w:hAnsi="Calibri"/>
          <w:color w:val="000000"/>
          <w:sz w:val="20"/>
        </w:rPr>
        <w:t>-  the point where 2 waves meet at which the medium is completely undisturbed by a wave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Normal</w:t>
      </w:r>
      <w:r>
        <w:rPr>
          <w:rFonts w:cs="Calibri" w:ascii="Calibri" w:hAnsi="Calibri"/>
          <w:color w:val="000000"/>
          <w:sz w:val="20"/>
        </w:rPr>
        <w:t>- a line drawn perpendicular to the direction of a barrier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Period</w:t>
      </w:r>
      <w:r>
        <w:rPr>
          <w:rFonts w:cs="Calibri" w:ascii="Calibri" w:hAnsi="Calibri"/>
          <w:color w:val="000000"/>
          <w:sz w:val="20"/>
        </w:rPr>
        <w:t xml:space="preserve">- the shortest time interval during which the motion of a wave repeats itself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Principle of superposition</w:t>
      </w:r>
      <w:r>
        <w:rPr>
          <w:rFonts w:cs="Calibri" w:ascii="Calibri" w:hAnsi="Calibri"/>
          <w:color w:val="000000"/>
          <w:sz w:val="20"/>
        </w:rPr>
        <w:t>- the displacement of a medium caused by 2 or more waves  is the algebraic sum of the displacements caused by the individual waves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Refraction</w:t>
      </w:r>
      <w:r>
        <w:rPr>
          <w:rFonts w:cs="Calibri" w:ascii="Calibri" w:hAnsi="Calibri"/>
          <w:color w:val="000000"/>
          <w:sz w:val="20"/>
        </w:rPr>
        <w:t>- the change in direction or waves at the boundary between 2 different medium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Standing wave</w:t>
      </w:r>
      <w:r>
        <w:rPr>
          <w:rFonts w:cs="Calibri" w:ascii="Calibri" w:hAnsi="Calibri"/>
          <w:color w:val="000000"/>
          <w:sz w:val="20"/>
        </w:rPr>
        <w:t xml:space="preserve"> – the wave produced if the period of a wave is equal to the amount of time, it takes for the wave to travel to a fixed point and back.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Surface waves</w:t>
      </w:r>
      <w:r>
        <w:rPr>
          <w:rFonts w:cs="Calibri" w:ascii="Calibri" w:hAnsi="Calibri"/>
          <w:color w:val="000000"/>
          <w:sz w:val="20"/>
        </w:rPr>
        <w:t>- particles of the medium vibrate perpendicular and parallel to the direction of the wave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Transverse wave</w:t>
      </w:r>
      <w:r>
        <w:rPr>
          <w:rFonts w:cs="Calibri" w:ascii="Calibri" w:hAnsi="Calibri"/>
          <w:color w:val="000000"/>
          <w:sz w:val="20"/>
        </w:rPr>
        <w:t>- a wave where the particles of the medium vibrate perpendicular to the direction of the wave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Traveling wave</w:t>
      </w:r>
      <w:r>
        <w:rPr>
          <w:rFonts w:cs="Calibri" w:ascii="Calibri" w:hAnsi="Calibri"/>
          <w:color w:val="000000"/>
          <w:sz w:val="20"/>
        </w:rPr>
        <w:t xml:space="preserve">- a source  that is vibrating with simple harmonic motion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Troughs</w:t>
      </w:r>
      <w:r>
        <w:rPr>
          <w:rFonts w:cs="Calibri" w:ascii="Calibri" w:hAnsi="Calibri"/>
          <w:color w:val="000000"/>
          <w:sz w:val="20"/>
        </w:rPr>
        <w:t>- the low points of a wave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Wave pulse</w:t>
      </w:r>
      <w:r>
        <w:rPr>
          <w:rFonts w:cs="Calibri" w:ascii="Calibri" w:hAnsi="Calibri"/>
          <w:color w:val="000000"/>
          <w:sz w:val="20"/>
        </w:rPr>
        <w:t>- a single disturbance that travels through a medium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u w:val="single"/>
        </w:rPr>
        <w:t>Wavelength</w:t>
      </w:r>
      <w:r>
        <w:rPr>
          <w:rFonts w:cs="Calibri" w:ascii="Calibri" w:hAnsi="Calibri"/>
          <w:color w:val="000000"/>
          <w:sz w:val="20"/>
        </w:rPr>
        <w:t>- the shortest distance between points where the wave pattern repeats itself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Both particles and waves transmit energ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Difference: 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Throwing a ball- energy is transferred to target; but ball is in different place.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Tie rope &amp; shake- energy still transferred to target – but rope remains in position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Energy can be transferred by particles or by waves 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Types of waves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</w:rPr>
        <w:t>1. Mechanical waves need a medium( through water, air, springs or ropes)</w:t>
      </w:r>
    </w:p>
    <w:p>
      <w:pPr>
        <w:pStyle w:val="Normal"/>
        <w:ind w:firstLine="72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Newton’s Laws govern the motion of mechanical waves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2.  Electromagnetic waves-Ex. Light , radio waves &amp; X rays- </w:t>
      </w:r>
    </w:p>
    <w:p>
      <w:pPr>
        <w:pStyle w:val="Normal"/>
        <w:ind w:firstLine="72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All travel at speed of light (299 792 458 m/s) </w:t>
      </w:r>
    </w:p>
    <w:p>
      <w:pPr>
        <w:pStyle w:val="Normal"/>
        <w:ind w:firstLine="72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(Can’t observe them- use mechanical to represent the motion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3. Matter wave- electrons &amp; other particles demonstrate this characteristic; Quantum mechanics describe properties of matter waves- 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echanical waves—TYPES- disturbs the medium in different ways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color w:val="000000"/>
          <w:sz w:val="20"/>
          <w:u w:val="single"/>
        </w:rPr>
        <w:t>transverse wave</w:t>
      </w:r>
      <w:r>
        <w:rPr>
          <w:rFonts w:cs="Calibri" w:ascii="Calibri" w:hAnsi="Calibri"/>
          <w:color w:val="000000"/>
          <w:sz w:val="20"/>
        </w:rPr>
        <w:t>,- particles vibrate at right angles to the direction of the wave’s velocity (Up &amp; down movement w/wave  moving through medium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longitudinal wave- particles in medium move parallel to  direction of the wave- displacement in direction of motion (SOUND)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(usualy- fluids, liquids, gases or plasmas) (&amp; deep water waves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surface waves- (surface- WATER) have both transverse (perpendicular) and longitudinal (parallel) waves. </w:t>
      </w:r>
    </w:p>
    <w:p>
      <w:pPr>
        <w:pStyle w:val="Normal"/>
        <w:ind w:left="360" w:firstLine="360"/>
        <w:rPr>
          <w:rFonts w:ascii="Calibri" w:hAnsi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 xml:space="preserve">Energy from sun  (Solar) are  transverse electromagnetic waves. 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</w:rPr>
        <w:t>Wave pulse- a single disturbance that travels through a medium. When A point on the wave is in the same position (rest) before and after a wave passes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A wave train, or traveling wave is a series of pulses at regular intervals  (a source w/simple harmonic motion.)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easures of Wave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The period (T) of a wave is the time needed for the motion to repeat itself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b/>
          <w:color w:val="000000"/>
          <w:sz w:val="20"/>
          <w:u w:val="single"/>
        </w:rPr>
        <w:t>Frequency</w:t>
      </w:r>
      <w:r>
        <w:rPr>
          <w:rFonts w:cs="Calibri" w:ascii="Calibri" w:hAnsi="Calibri"/>
          <w:color w:val="000000"/>
          <w:sz w:val="20"/>
        </w:rPr>
        <w:t>- (f) the number of complete vibrations/second measured at a fixed location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color w:val="000000"/>
          <w:sz w:val="20"/>
        </w:rPr>
        <w:t>Measured in hertz.  One hertz (Hz) = one vibration / second;  F = 1/T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color w:val="000000"/>
          <w:sz w:val="20"/>
        </w:rPr>
        <w:t xml:space="preserve">Wavelength- </w:t>
      </w:r>
      <w:r>
        <w:rPr>
          <w:rFonts w:cs="Calibri" w:ascii="Calibri" w:hAnsi="Calibri"/>
          <w:b/>
          <w:color w:val="000000"/>
          <w:sz w:val="22"/>
          <w:szCs w:val="28"/>
        </w:rPr>
        <w:t xml:space="preserve"> </w:t>
      </w:r>
      <w:r>
        <w:rPr>
          <w:rFonts w:eastAsia="Symbol" w:cs="Symbol" w:ascii="Symbol" w:hAnsi="Symbol"/>
          <w:b/>
          <w:color w:val="000000"/>
          <w:sz w:val="22"/>
          <w:szCs w:val="28"/>
        </w:rPr>
        <w:t></w:t>
      </w:r>
      <w:r>
        <w:rPr>
          <w:rFonts w:cs="Calibri" w:ascii="Calibri" w:hAnsi="Calibri"/>
          <w:color w:val="000000"/>
          <w:sz w:val="20"/>
        </w:rPr>
        <w:t xml:space="preserve"> the shortest distance between points where the wave pattern repeats itself.  From crest to crest or from trough to trough Is one wavelength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Crests-C- the high points of each wave motion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Troughs- T- are the low points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Velocity =   </w:t>
      </w:r>
      <w:r>
        <w:rPr>
          <w:rFonts w:eastAsia="Symbol" w:cs="Symbol" w:ascii="Symbol" w:hAnsi="Symbol"/>
          <w:b/>
          <w:color w:val="000000"/>
          <w:sz w:val="22"/>
          <w:szCs w:val="28"/>
        </w:rPr>
        <w:t></w:t>
      </w:r>
      <w:r>
        <w:rPr>
          <w:rFonts w:cs="Calibri" w:ascii="Calibri" w:hAnsi="Calibri"/>
          <w:color w:val="000000"/>
          <w:sz w:val="20"/>
        </w:rPr>
        <w:t xml:space="preserve">/T   or distance moved  divided by the time interval; Wavelength- </w:t>
      </w:r>
      <w:r>
        <w:rPr>
          <w:rFonts w:cs="Calibri" w:ascii="Calibri" w:hAnsi="Calibri"/>
          <w:b/>
          <w:color w:val="000000"/>
          <w:sz w:val="22"/>
          <w:szCs w:val="28"/>
        </w:rPr>
        <w:t xml:space="preserve"> </w:t>
      </w:r>
      <w:r>
        <w:rPr>
          <w:rFonts w:eastAsia="Symbol" w:cs="Symbol" w:ascii="Symbol" w:hAnsi="Symbol"/>
          <w:b/>
          <w:color w:val="000000"/>
          <w:sz w:val="22"/>
          <w:szCs w:val="28"/>
        </w:rPr>
        <w:t>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color w:val="000000"/>
          <w:sz w:val="20"/>
        </w:rPr>
        <w:t xml:space="preserve">or V =  </w:t>
      </w:r>
      <w:r>
        <w:rPr>
          <w:rFonts w:eastAsia="Symbol" w:cs="Symbol" w:ascii="Symbol" w:hAnsi="Symbol"/>
          <w:b/>
          <w:color w:val="000000"/>
          <w:sz w:val="22"/>
          <w:szCs w:val="28"/>
        </w:rPr>
        <w:t></w:t>
      </w:r>
      <w:r>
        <w:rPr>
          <w:rFonts w:cs="Calibri" w:ascii="Calibri" w:hAnsi="Calibri"/>
          <w:color w:val="000000"/>
          <w:sz w:val="20"/>
        </w:rPr>
        <w:t>f ; Wave velocity is the product of the frequency &amp; the wavelength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ound wave w/frequency = 262 Hz has a wavelength of 1.29 m.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What is the wave velocity?   V =  </w:t>
      </w:r>
      <w:r>
        <w:rPr>
          <w:rFonts w:eastAsia="Symbol" w:cs="Symbol" w:ascii="Symbol" w:hAnsi="Symbol"/>
          <w:b/>
          <w:color w:val="000000"/>
          <w:sz w:val="22"/>
          <w:szCs w:val="28"/>
        </w:rPr>
        <w:t></w:t>
      </w:r>
      <w:r>
        <w:rPr>
          <w:rFonts w:cs="Calibri" w:ascii="Calibri" w:hAnsi="Calibri"/>
          <w:color w:val="000000"/>
          <w:sz w:val="20"/>
        </w:rPr>
        <w:t>f  = 1.29m X 262 Hz = 338 m/s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Amplitude of Wave- max. displacement from the rest or equilibrium position. 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To produce a wave w/larger amplitude, more work has to be done. (strong winds can increase the height of waves)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The speed of sound depends on temperature;  it may not be the same in all problems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The waves on a beach stay close to the beach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The amplitude of a wave is its max. displacement from the rest position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The larger the amplitude- the greater the energy transferred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</w:rPr>
        <w:t>Waves through a solid can be either transverse or longitudinal. Earthquakes – produce both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</w:rPr>
        <w:t>Longitudinal go though the earth’s core; Transverse do not; Used this as evidence that the core is liquid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WHEN A WAVE PASSES THROUGH THE MEDIUM, THE PARTICLES MOVE BUT THEY ARE NOT CARRIED ALONG WITH THE WAVE.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For waves that travel at the same velocity, the rate at which energy is carried is proportional to the square of the amplitude of the wave.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IF YOU DOUBLE THE AMPLITUDE OF THE WAVE, YOU INCREASE THE ENERGY IT TRANSFERS EVERY SECOND BY A FACTOR OF 4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14.2 WAVE INTERFERENC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atter takes up space; 2 particles cannot be in the same place at the same time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Waves-characteristics result of 2 or more waves existing in the same area at the same time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Wave speed depends on the medium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The speed and wavelength change when the wave enters a new medium.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peed of a mechanical wave does not depend on amplitude or the frequency of the wave- only the properties of the medium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Waves speed depends on the medium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Water - depth of the wat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Rope- force exerted &amp; its mass/unit length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ound in air- temp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Larger amplitude transfers more energy; same speed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color w:val="000000"/>
          <w:sz w:val="20"/>
        </w:rPr>
        <w:t xml:space="preserve">Higher frequency- shorter wavelength  V =  </w:t>
      </w:r>
      <w:r>
        <w:rPr>
          <w:rFonts w:eastAsia="Symbol" w:cs="Symbol" w:ascii="Symbol" w:hAnsi="Symbol"/>
          <w:b/>
          <w:color w:val="000000"/>
          <w:sz w:val="22"/>
          <w:szCs w:val="28"/>
        </w:rPr>
        <w:t></w:t>
      </w:r>
      <w:r>
        <w:rPr>
          <w:rFonts w:cs="Calibri" w:ascii="Calibri" w:hAnsi="Calibri"/>
          <w:color w:val="000000"/>
          <w:sz w:val="20"/>
        </w:rPr>
        <w:t>f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If material is the same- the speed of high &amp; low frequency waves is the same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Incident wave- reaches the boundary of a medium; part of the energy carried by the incident wave continues in to the new medium as a wave w/same frequency.  (called transmitted wave)  Part of the energy moves backward from the boundary as a wave in the old medium (reflected wave)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For both transverse &amp; longitudinal waves;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If the difference in the media is small - the amplitude  of the  incident wave and the transmitted waves will be close to the same.  The reflected wave will be smaller.  The larger the difference- the greater the reflected wave and the smaller the transmitted wave ( and less energy is transmitted)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</w:rPr>
        <w:t>When ever a wave passes from a less dense to a more dense medium, the reflected wave is inverted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Radio waves- travel at 3.0 X 10 8 m/s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ound waves - travel at 3.4 X 10 2 m/s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When the medium changes, wave energy is both reflected &amp; transmitted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</w:rPr>
        <w:t xml:space="preserve">Waves passing from one medium to another have the same frequency.  The wavelength change depends on velocity change so that V =  </w:t>
      </w:r>
      <w:r>
        <w:rPr>
          <w:rFonts w:eastAsia="Symbol" w:cs="Symbol" w:ascii="Symbol" w:hAnsi="Symbol"/>
          <w:b/>
          <w:color w:val="000000"/>
          <w:sz w:val="22"/>
          <w:szCs w:val="28"/>
        </w:rPr>
        <w:t></w:t>
      </w:r>
      <w:r>
        <w:rPr>
          <w:rFonts w:cs="Calibri" w:ascii="Calibri" w:hAnsi="Calibri"/>
          <w:color w:val="000000"/>
          <w:sz w:val="20"/>
        </w:rPr>
        <w:t xml:space="preserve">f is constant 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ove from light to heavy spring;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color w:val="000000"/>
          <w:sz w:val="20"/>
        </w:rPr>
        <w:t>Frequencies are the same; Speed of heavier spring is slower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</w:rPr>
        <w:t xml:space="preserve">Speed, frequency &amp; wavelength  related by V =  </w:t>
      </w:r>
      <w:r>
        <w:rPr>
          <w:rFonts w:eastAsia="Symbol" w:cs="Symbol" w:ascii="Symbol" w:hAnsi="Symbol"/>
          <w:b/>
          <w:color w:val="000000"/>
          <w:sz w:val="22"/>
          <w:szCs w:val="28"/>
        </w:rPr>
        <w:t></w:t>
      </w:r>
      <w:r>
        <w:rPr>
          <w:rFonts w:cs="Calibri" w:ascii="Calibri" w:hAnsi="Calibri"/>
          <w:color w:val="000000"/>
          <w:sz w:val="20"/>
        </w:rPr>
        <w:t>f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peed is different; frequency sme; wavelength must be different for transmitted wave.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peed in heavy spring is less; wavelength is smaller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peed increases; wavelength increases/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uperposition of waves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When 2 or more waves move through a medium at the same time they act independently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Principle of superposition;  the displacement of a medium caused by 2 or more waves is the algebraic sum of the displacements caused by the individual waves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Interference- the result to the superposition of 2 or more waves</w:t>
      </w:r>
    </w:p>
    <w:p>
      <w:pPr>
        <w:pStyle w:val="Normal"/>
        <w:numPr>
          <w:ilvl w:val="0"/>
          <w:numId w:val="12"/>
        </w:numPr>
        <w:rPr/>
      </w:pPr>
      <w:r>
        <w:rPr>
          <w:rFonts w:cs="Calibri" w:ascii="Calibri" w:hAnsi="Calibri"/>
          <w:color w:val="000000"/>
          <w:sz w:val="20"/>
          <w:u w:val="single"/>
        </w:rPr>
        <w:t>Constructive interference</w:t>
      </w:r>
      <w:r>
        <w:rPr>
          <w:rFonts w:cs="Calibri" w:ascii="Calibri" w:hAnsi="Calibri"/>
          <w:color w:val="000000"/>
          <w:sz w:val="20"/>
        </w:rPr>
        <w:t xml:space="preserve"> occurs when 2 waves combine to produce a wave w/ larger amplitude. ( displacements are in the same direction;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When 2 pulses meet the may be larger ( sum) than the originals but they regain their original shape &amp; size after the pulse passes. 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Destructive interference occurs when 2 waves combine to produce a wave w/ smaller amplitude; have equal but opposite amplitudes.- displacement = zero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</w:t>
      </w:r>
      <w:r>
        <w:rPr>
          <w:rFonts w:cs="Calibri" w:ascii="Calibri" w:hAnsi="Calibri"/>
          <w:color w:val="000000"/>
          <w:sz w:val="20"/>
        </w:rPr>
        <w:t>WAVES CAN PASS THROUGH ONE ANOTHER UNCHANGED. ‘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eastAsia="Calibri" w:cs="Calibri" w:ascii="Calibri" w:hAnsi="Calibri"/>
          <w:color w:val="000000"/>
          <w:sz w:val="20"/>
        </w:rPr>
        <w:t xml:space="preserve"> 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</w:rPr>
        <w:t>Standing waves;- At a node, the medium is not displaced as the waves pass through each other;  can be produced by destructive interference of waves w/ equal but opposite amplitudes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At an antinode, the displacement caused by interfering waves is largest; equal amplitudes in same direction- greatest displacement; caused by constructive interference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If displacement causes a very large amplitude oscillation in the rope;  much larger ex. Of resonance 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color w:val="000000"/>
          <w:sz w:val="20"/>
        </w:rPr>
        <w:t xml:space="preserve">A </w:t>
      </w:r>
      <w:r>
        <w:rPr>
          <w:rFonts w:cs="Calibri" w:ascii="Calibri" w:hAnsi="Calibri"/>
          <w:color w:val="000000"/>
          <w:sz w:val="20"/>
          <w:u w:val="single"/>
        </w:rPr>
        <w:t>standing wave</w:t>
      </w:r>
      <w:r>
        <w:rPr>
          <w:rFonts w:cs="Calibri" w:ascii="Calibri" w:hAnsi="Calibri"/>
          <w:color w:val="000000"/>
          <w:sz w:val="20"/>
        </w:rPr>
        <w:t xml:space="preserve"> has stationary nodes &amp; antinodes.  It is the result of identical waves traveling in opposite direction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Doubling frequency  produces additional nodes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Reflection of waves;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From a stationary point- 1 dimension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urface of water- 2 dimensions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Sound &amp; electromagnetic waves- 3 dimensions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The angle at which a wave approaches a barrier is equal to the angle at which it is reflected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</w:rPr>
        <w:t>Ray diagrams;A ray is a line drawn at a right angle to the crest of the wave. Shows only the direction of the waves; incident ray- arrow pointing upward; Reflected ray points to the right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Direction of the barrier- a line drawn at a right angle to it (called NORMAL)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Angle of incidence- angle between the incident ray &amp; the normal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Angle of reflection- angle between normal &amp; reflected ray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Law of reflection- the angle of incidence is equal to the angle of reflection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Refraction of waves- Refraction is the change of wave direction at the boundary between 2 media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The change in the direction of waves at the boundary between 2 different media (demonstrated by waves bending around barriers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Diffraction &amp; interference of waves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If  a wave moves toward a barrier w/holes in it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bounce off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it may pass through the holes – but will bend around edges. 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Diffraction- when waves bend around the edge of a barrier or when they meet a small obstacle- producing waves behind it. 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The smaller the wavelength  in comparison to the size of the obstacle, the less the diffraction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tabs>
          <w:tab w:val="clear" w:pos="720"/>
          <w:tab w:val="left" w:pos="6885" w:leader="none"/>
        </w:tabs>
        <w:rPr/>
      </w:pPr>
      <w:r>
        <w:rPr>
          <w:rFonts w:cs="Calibri" w:ascii="Calibri" w:hAnsi="Calibri"/>
          <w:color w:val="000000"/>
          <w:sz w:val="20"/>
        </w:rPr>
        <w:t>Diffraction is the spreading of waves around the edge of a barrier.</w:t>
        <w:tab/>
      </w:r>
    </w:p>
    <w:sectPr>
      <w:type w:val="nextPage"/>
      <w:pgSz w:w="12240" w:h="15840"/>
      <w:pgMar w:left="864" w:right="432" w:gutter="0" w:header="0" w:top="1008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0000FF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mic Sans MS" w:hAnsi="Comic Sans MS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4:54:00Z</dcterms:created>
  <dc:creator>Coy D</dc:creator>
  <dc:description/>
  <dc:language>en-US</dc:language>
  <cp:lastModifiedBy>walmart</cp:lastModifiedBy>
  <cp:lastPrinted>2002-04-04T20:19:00Z</cp:lastPrinted>
  <dcterms:modified xsi:type="dcterms:W3CDTF">2013-12-02T04:54:00Z</dcterms:modified>
  <cp:revision>2</cp:revision>
  <dc:subject/>
  <dc:title>Chapter 14</dc:title>
</cp:coreProperties>
</file>